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u w:val="single"/>
        </w:rPr>
      </w:pPr>
      <w:bookmarkStart w:id="0" w:name="_1312205981"/>
      <w:bookmarkStart w:id="1" w:name="_1312205960"/>
      <w:bookmarkStart w:id="2" w:name="_1311969438"/>
      <w:bookmarkStart w:id="3" w:name="_1311969402"/>
      <w:bookmarkStart w:id="4" w:name="_1311969374"/>
      <w:bookmarkStart w:id="5" w:name="_1311969349"/>
      <w:bookmarkStart w:id="6" w:name="_1265820441"/>
      <w:bookmarkStart w:id="7" w:name="_1265820430"/>
      <w:bookmarkStart w:id="8" w:name="_1265820397"/>
      <w:bookmarkStart w:id="9" w:name="_1265820318"/>
      <w:bookmarkStart w:id="10" w:name="_1248896878"/>
      <w:bookmarkStart w:id="11" w:name="_1248625924"/>
      <w:bookmarkStart w:id="12" w:name="_12486255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9901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58.45pt" filled="f" o:ole="">
            <v:imagedata r:id="rId3" o:title=""/>
          </v:shape>
          <o:OLEObject Type="Embed" ProgID="" ShapeID="ole_rId2" DrawAspect="Content" ObjectID="_1214160232" r:id="rId2"/>
        </w:object>
      </w:r>
      <w:r>
        <w:rPr/>
        <w:t xml:space="preserve">                                                                           </w:t>
      </w:r>
    </w:p>
    <w:p>
      <w:pPr>
        <w:pStyle w:val="Subtitle"/>
        <w:rPr>
          <w:b w:val="false"/>
          <w:b w:val="false"/>
          <w:bCs w:val="false"/>
          <w:sz w:val="56"/>
          <w:u w:val="single"/>
        </w:rPr>
      </w:pPr>
      <w:r>
        <w:rPr>
          <w:b w:val="false"/>
          <w:bCs w:val="false"/>
          <w:sz w:val="56"/>
          <w:u w:val="single"/>
        </w:rPr>
      </w:r>
    </w:p>
    <w:p>
      <w:pPr>
        <w:pStyle w:val="Subtitle"/>
        <w:rPr/>
      </w:pPr>
      <w:r>
        <w:rPr/>
        <w:t>Stromführende Kurzkupp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ielen Dank für den Kauf dieses Bausatzes, ich hoffe er entspricht Ihren Vorstellung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en Sie die Kupferzunge quer mit dem dickeren Ende nach links vor sich hi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ieren Sie nun die Biegeabschnitte mit einem Lineal.      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343344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Das Biegen :</w:t>
      </w:r>
      <w:r>
        <w:rPr>
          <w:b/>
          <w:bCs/>
          <w:color w:val="FF0000"/>
        </w:rPr>
        <w:t xml:space="preserve">  Schritt  1</w:t>
      </w:r>
      <w:r>
        <w:rPr/>
        <w:t xml:space="preserve"> beim biegen.    </w:t>
      </w:r>
      <w:r>
        <w:rPr/>
        <w:drawing>
          <wp:inline distT="0" distB="0" distL="0" distR="0">
            <wp:extent cx="567055" cy="15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39" r="-63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bCs/>
          <w:color w:val="FF0000"/>
        </w:rPr>
        <w:t>Schritt  2</w:t>
      </w:r>
      <w:r>
        <w:rPr/>
        <w:t xml:space="preserve"> beim biegen.        </w:t>
      </w:r>
      <w:r>
        <w:rPr/>
        <w:drawing>
          <wp:inline distT="0" distB="0" distL="0" distR="0">
            <wp:extent cx="32956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  <w:color w:val="FF0000"/>
        </w:rPr>
        <w:t>Schritt  3</w:t>
      </w:r>
      <w:r>
        <w:rPr/>
        <w:t xml:space="preserve"> beim biegen.    </w:t>
      </w:r>
      <w:r>
        <w:rPr/>
        <w:drawing>
          <wp:inline distT="0" distB="0" distL="0" distR="0">
            <wp:extent cx="626745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79" r="-5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bCs/>
          <w:color w:val="FF0000"/>
        </w:rPr>
        <w:t>Schritt  4</w:t>
      </w:r>
      <w:r>
        <w:rPr/>
        <w:t xml:space="preserve"> beim biegen.   </w:t>
      </w:r>
      <w:r>
        <w:rPr/>
        <w:drawing>
          <wp:inline distT="0" distB="0" distL="0" distR="0">
            <wp:extent cx="60833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394" r="-5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Bearbeiten der Kupplung:</w:t>
      </w:r>
      <w:r>
        <w:rPr/>
        <w:t xml:space="preserve">     a)  den Bügel entfernen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b)  den kleinen Sicherungsbügel herausdrücken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c) Kupplung auf den Rücken legen und die Kupferbahnführung ausschneiden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2062480" cy="72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pplung leicht schräg nach oben halten und mit der Skalpellspitze den Schlitz für die </w:t>
      </w:r>
    </w:p>
    <w:p>
      <w:pPr>
        <w:pStyle w:val="Normal"/>
        <w:ind w:left="1080" w:hanging="0"/>
        <w:rPr/>
      </w:pPr>
      <w:r>
        <w:rPr/>
        <w:t>Spitze der Kupferbahn in den Kupplungskopf drücken.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drawing>
          <wp:inline distT="0" distB="0" distL="0" distR="0">
            <wp:extent cx="2209800" cy="401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4" r="-2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438275" cy="702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5.)  </w:t>
      </w:r>
      <w:r>
        <w:rPr>
          <w:b/>
          <w:bCs/>
          <w:u w:val="single"/>
        </w:rPr>
        <w:t>Einbau der Kupferzunge:</w:t>
      </w:r>
      <w:r>
        <w:rPr/>
        <w:t xml:space="preserve">         vom kleinen Sicherheitsbügel</w:t>
      </w:r>
    </w:p>
    <w:p>
      <w:pPr>
        <w:pStyle w:val="Normal"/>
        <w:ind w:left="735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2159635" cy="107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) </w:t>
      </w:r>
      <w:r>
        <w:rPr>
          <w:b/>
          <w:bCs/>
        </w:rPr>
        <w:t xml:space="preserve">Bei bedarf den Bügel wieder einhängen und fertig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>
          <w:b/>
          <w:bCs/>
        </w:rPr>
        <w:t>Hier meine Adresse falls Sie Probleme haben sollten: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Ernst Mayer  Mühlberg 36  72116 Mössingen / Öschingen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Tel. / Fax : 07473 – 271460  </w:t>
      </w:r>
      <w:r>
        <w:rPr>
          <w:lang w:val="it-IT"/>
        </w:rPr>
        <w:t xml:space="preserve"> E-Mail : EiMo350Shop@t-online.de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6:44:00Z</dcterms:created>
  <dc:creator>Ernst Mayer</dc:creator>
  <dc:description/>
  <dc:language>en-US</dc:language>
  <cp:lastModifiedBy>Ernst Mayer</cp:lastModifiedBy>
  <cp:lastPrinted>2007-08-14T18:41:00Z</cp:lastPrinted>
  <dcterms:modified xsi:type="dcterms:W3CDTF">2009-08-19T14:58:00Z</dcterms:modified>
  <cp:revision>11</cp:revision>
  <dc:subject/>
  <dc:title>Bauanleitung</dc:title>
</cp:coreProperties>
</file>